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+--------------+-----------------------------------------------------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|Код территории|                    Код кредитной организации (филиала)                      |</w:t>
      </w:r>
    </w:p>
    <w:p>
      <w:pPr>
        <w:pStyle w:val="Style15"/>
        <w:rPr/>
      </w:pPr>
      <w:r>
        <w:rPr>
          <w:rFonts w:eastAsia="MS Mincho;ＭＳ 明朝"/>
        </w:rPr>
        <w:tab/>
        <w:t>|  по ОКАТО    +----------------+---------------------+---------------------+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rFonts w:eastAsia="MS Mincho;ＭＳ 明朝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rFonts w:eastAsia="MS Mincho;ＭＳ 明朝"/>
        </w:rPr>
        <w:tab/>
        <w:t>|1136          |21291250        |1026300001848        |      554            |   043601706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>ОТЧЕТ ОБ УРОВНЕ ДОСТАТОЧНОСТИ КАПИТАЛА,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>ВЕЛИЧИНЕ РЕЗЕРВОВ НА ПОКРЫТИЕ СОМНИТЕЛЬНЫХ ССУД И ИНЫХ АКТИВОВ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 xml:space="preserve">                                 на  01.04.2006 года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ab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именование кредитной организ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ОЕ АКЦИОНЕРНОЕ ОБЩЕСТВО КОММЕРЧЕСКИЙ БАНК «СОЛИДАРНОСТЬ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АО КБ «СОЛИДАРНОСТЬ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чтовый адре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43099, Г.САМАРА,УЛ.КУЙБЫШЕВА,9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  <w:t xml:space="preserve">              Код формы 0409808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  <w:t xml:space="preserve">              Квартальная/Годо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Номер |            Наименование показателя                      |Данные на отчетную дату |Данные на соответствую-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                                                        |                        |  щую отчетную дату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п/п  |                                                         |                        |   прошлого года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1    |                          2                              |           3            |          4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1   |Собственные средства (капитал), тыс. руб.</w:t>
        <w:tab/>
        <w:tab/>
        <w:t xml:space="preserve">      |               1425097.0|               1120782.0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2   |Фактическое значение достаточности собственных средств   |                    11.1|                    15.5|</w:t>
      </w:r>
    </w:p>
    <w:p>
      <w:pPr>
        <w:pStyle w:val="Style15"/>
        <w:rPr/>
      </w:pPr>
      <w:r>
        <w:rPr>
          <w:rFonts w:eastAsia="MS Mincho;ＭＳ 明朝"/>
        </w:rPr>
        <w:t xml:space="preserve">|      |(капитала), процент </w:t>
        <w:tab/>
        <w:tab/>
        <w:t xml:space="preserve">                              |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  3   |Нормативное значение достаточности собственных средств   |                    10.0|                    10.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|      |(капитала), процент </w:t>
        <w:tab/>
        <w:tab/>
        <w:t xml:space="preserve"> 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4   |Расчетный резерв на возможные потери по ссудам, ссудной и|                227789.0|                150547.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приравненной к ней задолженности, тыс. руб.</w:t>
        <w:tab/>
        <w:tab/>
        <w:t xml:space="preserve">      |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5   |Фактически сформированный резерв на возможные потери по  |                227789.0|                150547.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ссудам, ссудной и приравненной к ней задолженности,      |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тыс.руб.</w:t>
        <w:tab/>
        <w:tab/>
        <w:t xml:space="preserve">             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6   |Расчетный резерв на возможные потери, тыс. руб.</w:t>
        <w:tab/>
        <w:tab/>
        <w:t>|                 24380.0|                  5359.0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7   |Фактически сформированный резерв на возможные потери,    |                 24380.0|                  5359.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тыс. руб.</w:t>
        <w:tab/>
        <w:tab/>
        <w:t xml:space="preserve">               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ПРЕЗИДЕНТ БАНКА                    </w:t>
        <w:tab/>
        <w:tab/>
        <w:tab/>
        <w:t>СИНИЦЫН О.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 xml:space="preserve"> 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 xml:space="preserve">ГЛАВНЫЙ БУХГАЛТЕР                           </w:t>
        <w:tab/>
        <w:t>ПУЛАТОВ И.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6838" w:h="23811"/>
      <w:pgMar w:left="567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51:00Z</dcterms:created>
  <dc:creator>MirovonaOV</dc:creator>
  <dc:description/>
  <dc:language>en-US</dc:language>
  <cp:lastModifiedBy>Sorokin</cp:lastModifiedBy>
  <cp:lastPrinted>2006-04-18T09:58:00Z</cp:lastPrinted>
  <dcterms:modified xsi:type="dcterms:W3CDTF">2006-05-18T12:51:00Z</dcterms:modified>
  <cp:revision>2</cp:revision>
  <dc:subject/>
  <dc:title/>
</cp:coreProperties>
</file>