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Банковская отчетность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-------------------------------------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Код территории|                    Код кредитной организации(филиала)                       |</w:t>
      </w:r>
    </w:p>
    <w:p>
      <w:pPr>
        <w:pStyle w:val="Style15"/>
        <w:rPr/>
      </w:pPr>
      <w:r>
        <w:rPr>
          <w:rFonts w:eastAsia="MS Mincho;ＭＳ 明朝"/>
        </w:rPr>
        <w:tab/>
        <w:t>|  по ОКАТО    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по ОКПО     |      Основной       |   Регистрационный   |      БИК       |</w:t>
      </w:r>
    </w:p>
    <w:p>
      <w:pPr>
        <w:pStyle w:val="Style15"/>
        <w:rPr/>
      </w:pPr>
      <w:r>
        <w:rPr>
          <w:rFonts w:eastAsia="MS Mincho;ＭＳ 明朝"/>
        </w:rPr>
        <w:tab/>
        <w:t>|              |                |   государственный   |       номер       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|              |                |регистрационный номер|(/порядковый номер)  |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/>
      </w:pPr>
      <w:r>
        <w:rPr>
          <w:rFonts w:eastAsia="MS Mincho;ＭＳ 明朝"/>
        </w:rPr>
        <w:tab/>
        <w:t>|1136          |21291250        |1026300001848        |      554            |   043601706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>+--------------+----------------+---------------------+---------------------+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>ОТЧЕТ О ПРИБЫЛЯХ И УБЫТКАХ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  </w:t>
      </w:r>
      <w:r>
        <w:rPr>
          <w:rFonts w:eastAsia="MS Mincho;ＭＳ 明朝"/>
        </w:rPr>
        <w:t>(публикуемая форма)</w:t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>
          <w:rFonts w:eastAsia="MS Mincho;ＭＳ 明朝"/>
        </w:rPr>
        <w:t>за  1-ый квартал 2006 года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>
          <w:rFonts w:eastAsia="MS Mincho;ＭＳ 明朝"/>
        </w:rPr>
        <w:tab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Наименование кредитной организации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ТКРЫТОЕ АКЦИОНЕРНОЕ ОБЩЕСТВО КОММЕРЧЕСКИЙ БАНК «СОЛИДАРНОСТЬ»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ОАО КБ «СОЛИДАРНОСТЬ»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>
          <w:rFonts w:eastAsia="MS Mincho;ＭＳ 明朝"/>
        </w:rPr>
        <w:t>Почтовый адрес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443099, Г.САМАРА,УЛ.КУЙБЫШЕВА,90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Код формы  0409807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 xml:space="preserve">        </w:t>
        <w:tab/>
        <w:tab/>
        <w:t>Квартальная/Годовая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Номер |            Наименование статьи                          |  Данные за отчетный    | Данные за соответству-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                                                       |       период           | ющий период прошлого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п/п  |                                                         |                        |       года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1    |                          2                              |           3            |          4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 Проценты полученные и аналогичные доходы от:           |                        |                        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     |  Размещения средств в кредитных организациях            |                  120766|                   5553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     |Ссуд, предоставленных клиентам (некредитным организациям)|                  374914|                  218465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3     | Оказание услуг по финансовой аренде (лизингу)           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4     | Ценных бумаг с фиксированным доходом                    |                    3259|                    5444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5     | Других источников                                       |                       3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6     | Всего процентов полученных и аналогичных доходов        |                  498942|                  279443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 Проценты уплаченные и аналогичные расходы по: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7     | Привлеченным средствам кредитных организаций            |                  112295|                   53264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8     |Привлеченным средствам клиентов (некредитных организаций)|                  112863|                   5382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9     | Выпущенным долговым обязательствам                      |                    5736|                   34623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0    | Всего процентов уплаченных и аналогичных расходов       |                  230894|                  14171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1    | Чистые процентные и аналогичные доходы                  |                  268048|                  13773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2    | Чистые доходы от операций с ценными бумагами            |                  -15035|                   -133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3    | Чистые доходы от операций с иностранной валютой         |                   12931|                    4226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4    |Чистые доходы от операций с драгоценными металлами и про-|                       0|                       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      |чими финансовыми инструментами                           |                        |                        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5    | Чистые доходы от переоценки иностранной валюты          |                    2081|                     41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6    | Комиссионные доходы                                     |                   54007|                   40908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17    | Комиссионные расходы                                    |                    7923|                    2370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8    | Чистые доходы от разовых операций                       |                    -182|                     317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19    | Прочие чистые операционные доходы                       |                    2071|                   -116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0    | Административно- управленческие расходы                 |                  168922|                  115239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/>
      </w:pPr>
      <w:r>
        <w:rPr>
          <w:rFonts w:eastAsia="MS Mincho;ＭＳ 明朝"/>
        </w:rPr>
        <w:t>|21    | Резервы на возможные потери                             |                  -40802|                  -18283|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2    | Прибыль до налогообложения                              |                  106274|                   45206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3    | Начисленные налоги (включая налог на прибыль)           |                   26324|                     349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|24    | Прибыль (убыток) за отчетный период                     |                   79950|                   44857|</w:t>
      </w:r>
    </w:p>
    <w:p>
      <w:pPr>
        <w:pStyle w:val="Style15"/>
        <w:rPr/>
      </w:pPr>
      <w:r>
        <w:rPr>
          <w:rFonts w:eastAsia="MS Mincho;ＭＳ 明朝"/>
        </w:rPr>
        <w:t>+------+---------------------------------------------------------+------------------------+------------------------+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ПРЕЗИДЕНТ БАНКА                    СИНИЦЫН О.Ю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ab/>
        <w:tab/>
        <w:tab/>
        <w:tab/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  <w:t>ГЛАВНЫЙ БУХГАЛТЕР                  ПУЛАТОВ И.С.</w:t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Style15"/>
        <w:rPr>
          <w:rFonts w:eastAsia="MS Mincho;ＭＳ 明朝"/>
        </w:rPr>
      </w:pPr>
      <w:r>
        <w:rPr>
          <w:rFonts w:eastAsia="MS Mincho;ＭＳ 明朝"/>
        </w:rPr>
      </w:r>
    </w:p>
    <w:sectPr>
      <w:type w:val="nextPage"/>
      <w:pgSz w:w="16838" w:h="23811"/>
      <w:pgMar w:left="567" w:right="11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2:51:00Z</dcterms:created>
  <dc:creator>MirovonaOV</dc:creator>
  <dc:description/>
  <dc:language>en-US</dc:language>
  <cp:lastModifiedBy>Sorokin</cp:lastModifiedBy>
  <cp:lastPrinted>2006-04-18T09:52:00Z</cp:lastPrinted>
  <dcterms:modified xsi:type="dcterms:W3CDTF">2006-05-18T12:51:00Z</dcterms:modified>
  <cp:revision>2</cp:revision>
  <dc:subject/>
  <dc:title/>
</cp:coreProperties>
</file>