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БАЛАН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января 1999 год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ной организации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>Общество с ограниченной ответственностью коммерческий банк «Солидарность» ООО КБ «Солидарность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0"/>
        </w:rPr>
        <w:t xml:space="preserve">Регистрационный номер </w:t>
      </w:r>
      <w:r>
        <w:rPr>
          <w:sz w:val="20"/>
          <w:u w:val="single"/>
        </w:rPr>
        <w:t>554</w:t>
      </w:r>
      <w:r>
        <w:rPr>
          <w:sz w:val="20"/>
        </w:rPr>
        <w:t xml:space="preserve"> </w:t>
        <w:tab/>
        <w:t xml:space="preserve">БИК-код </w:t>
      </w:r>
      <w:r>
        <w:rPr>
          <w:sz w:val="20"/>
          <w:u w:val="single"/>
        </w:rPr>
        <w:t>043601706</w:t>
      </w: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Почтовый адрес </w:t>
      </w:r>
      <w:r>
        <w:rPr>
          <w:sz w:val="20"/>
          <w:u w:val="single"/>
        </w:rPr>
        <w:t>Россия, 443099, г.Самара, ул.Куйбышева,9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тыс.руб.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546"/>
        <w:gridCol w:w="126"/>
        <w:gridCol w:w="5627"/>
        <w:gridCol w:w="126"/>
        <w:gridCol w:w="1494"/>
      </w:tblGrid>
      <w:tr>
        <w:trPr>
          <w:trHeight w:val="23" w:hRule="atLeast"/>
        </w:trPr>
        <w:tc>
          <w:tcPr>
            <w:tcW w:w="6426" w:type="dxa"/>
            <w:gridSpan w:val="4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64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АКТИВЫ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426" w:type="dxa"/>
            <w:gridSpan w:val="4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  <w:cantSplit w:val="true"/>
        </w:trPr>
        <w:tc>
          <w:tcPr>
            <w:tcW w:w="127" w:type="dxa"/>
            <w:vMerge w:val="restart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18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</w:t>
            </w:r>
          </w:p>
        </w:tc>
        <w:tc>
          <w:tcPr>
            <w:tcW w:w="126" w:type="dxa"/>
            <w:vMerge w:val="restart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енежные средства и счета в Центральном банке РФ</w:t>
            </w:r>
          </w:p>
        </w:tc>
        <w:tc>
          <w:tcPr>
            <w:tcW w:w="126" w:type="dxa"/>
            <w:vMerge w:val="restart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  <w:t>183487</w:t>
            </w:r>
          </w:p>
        </w:tc>
      </w:tr>
      <w:tr>
        <w:trPr>
          <w:trHeight w:val="75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75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7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Государственные долговые обязательства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7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  <w:t>29292</w:t>
            </w:r>
          </w:p>
        </w:tc>
      </w:tr>
      <w:tr>
        <w:trPr>
          <w:trHeight w:val="12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12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12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редства в кредитных организациях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  <w:t>124982</w:t>
            </w:r>
          </w:p>
        </w:tc>
      </w:tr>
      <w:tr>
        <w:trPr>
          <w:trHeight w:val="33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ые вложения в ценные бумаги</w:t>
              <w:br/>
              <w:t>для перепродажи (ст. 4.1-ст. 4.2)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  <w:t>49896</w:t>
            </w:r>
          </w:p>
        </w:tc>
      </w:tr>
      <w:tr>
        <w:trPr>
          <w:trHeight w:val="18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18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.1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Ценные бумаги для перепродажи (балансовая стоимость)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  <w:t>57641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.2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езерв под обесценивание ценных бумаг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  <w:t>7745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судная и приравненная к ней задолженность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  <w:t>477952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.а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роценты начисленные (включая просроченные)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6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редства, переданные в лизинг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7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езервы на возможные потери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  <w:t>17101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8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ая ссудная задолженность (ст. 5-ст. 7)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  <w:t>460851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9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озмещение разницы между расчетным и созданным резервом на возможные потери по ссудам в 1994 году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0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Основные средства и нематериальные активы, хозяйственные материалы, малоценные и быстроизнашивающиеся предметы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  <w:t>20110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1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ые долгосрочные вложения в ценные бумаги и доли (ст. 11.1- ст. 11.2)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0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1.1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олгосрочные вложения в ценные бумаги и доли (балансовая стоимость)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  <w:t>71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1.2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езерв под обесценивание ценных бумаг и долей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2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Наращенные доходы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496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3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Прочие активы 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20509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4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Всего активов: 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889673</w:t>
            </w:r>
          </w:p>
        </w:tc>
      </w:tr>
      <w:tr>
        <w:trPr>
          <w:trHeight w:val="23" w:hRule="atLeast"/>
        </w:trPr>
        <w:tc>
          <w:tcPr>
            <w:tcW w:w="6426" w:type="dxa"/>
            <w:gridSpan w:val="4"/>
            <w:tcBorders/>
          </w:tcPr>
          <w:p>
            <w:pPr>
              <w:pStyle w:val="Normal"/>
              <w:spacing w:lineRule="atLeast" w:line="15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42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ПАССИВЫ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426" w:type="dxa"/>
            <w:gridSpan w:val="4"/>
            <w:tcBorders/>
          </w:tcPr>
          <w:p>
            <w:pPr>
              <w:pStyle w:val="Normal"/>
              <w:spacing w:lineRule="atLeast" w:line="15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27" w:type="dxa"/>
            <w:vMerge w:val="restart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15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5</w:t>
            </w:r>
          </w:p>
        </w:tc>
        <w:tc>
          <w:tcPr>
            <w:tcW w:w="126" w:type="dxa"/>
            <w:vMerge w:val="restart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Кредиты, полученные банками от Центрального банка РФ</w:t>
            </w:r>
          </w:p>
        </w:tc>
        <w:tc>
          <w:tcPr>
            <w:tcW w:w="126" w:type="dxa"/>
            <w:vMerge w:val="restart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6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редства кредитных организаций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20052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7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редства клиентов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519751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7.1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 том числе вклады физических лиц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92204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8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Наращенные расходы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9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ыпущенные долговые обязательства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205070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0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Прочие обязательства 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40059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1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езервы на возможные потери по расчетам с дебиторами, риски и обязательства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2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Всего обязательств: 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784932</w:t>
            </w:r>
          </w:p>
        </w:tc>
      </w:tr>
      <w:tr>
        <w:trPr>
          <w:trHeight w:val="23" w:hRule="atLeast"/>
        </w:trPr>
        <w:tc>
          <w:tcPr>
            <w:tcW w:w="6426" w:type="dxa"/>
            <w:gridSpan w:val="4"/>
            <w:tcBorders/>
          </w:tcPr>
          <w:p>
            <w:pPr>
              <w:pStyle w:val="Normal"/>
              <w:spacing w:lineRule="atLeast" w:line="15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2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СОБСТВЕННЫЕ СРЕДСТВА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426" w:type="dxa"/>
            <w:gridSpan w:val="4"/>
            <w:tcBorders/>
          </w:tcPr>
          <w:p>
            <w:pPr>
              <w:pStyle w:val="Normal"/>
              <w:spacing w:lineRule="atLeast" w:line="15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</w:t>
            </w:r>
          </w:p>
        </w:tc>
        <w:tc>
          <w:tcPr>
            <w:tcW w:w="126" w:type="dxa"/>
            <w:vMerge w:val="restart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Уставный капитал -</w:t>
              <w:br/>
              <w:t xml:space="preserve">(Средства акционеров (участников)), в т.ч. </w:t>
            </w:r>
          </w:p>
        </w:tc>
        <w:tc>
          <w:tcPr>
            <w:tcW w:w="126" w:type="dxa"/>
            <w:vMerge w:val="restart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8278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.1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Зарегистрированные обыкновенные акции и доли 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8278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.2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Зарегистрированные привилегированные акции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.3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Незарегистрированный уставный капитал неакционерных банков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4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обственные акции, выкупленные у акционеров (участников)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4.а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зница между уставным капиталом кредитной организации и ее собственными средствами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5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Эмиссионный доход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6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Фонды и прибыль, оставленная в распоряжении кредитной организации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98058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7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ереоценка основных средств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2111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8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1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ая прибыль (убыток) за отчетный период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1949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9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Дивиденды, начисленные из прибыли текущего года 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0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спределенная прибыль (исключая дивиденды)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0587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1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Нераспределенная прибыль 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362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2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Расходы и риски, влияющие на собственные средства 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25068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jc w:val="right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3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сего собственных средств</w:t>
              <w:br/>
              <w:t xml:space="preserve"> 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04741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Style15"/>
              <w:spacing w:lineRule="atLeast" w:line="60" w:before="280" w:after="0"/>
              <w:jc w:val="right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4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Всего пассивов: 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889673</w:t>
            </w:r>
          </w:p>
        </w:tc>
      </w:tr>
      <w:tr>
        <w:trPr>
          <w:trHeight w:val="23" w:hRule="atLeast"/>
        </w:trPr>
        <w:tc>
          <w:tcPr>
            <w:tcW w:w="6426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26" w:type="dxa"/>
            <w:gridSpan w:val="4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  </w:t>
            </w:r>
            <w:r>
              <w:rPr>
                <w:rFonts w:cs="Arial" w:ascii="Arial" w:hAnsi="Arial"/>
                <w:b/>
                <w:bCs/>
                <w:color w:val="986B6A"/>
              </w:rPr>
              <w:t>ВНЕБАЛАНСОВЫЕ ОБЯЗАТЕЛЬСТВА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426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5</w:t>
            </w:r>
          </w:p>
        </w:tc>
        <w:tc>
          <w:tcPr>
            <w:tcW w:w="126" w:type="dxa"/>
            <w:vMerge w:val="restart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Безотзывные обязательства кредитной организации</w:t>
            </w:r>
          </w:p>
        </w:tc>
        <w:tc>
          <w:tcPr>
            <w:tcW w:w="126" w:type="dxa"/>
            <w:vMerge w:val="restart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390662</w:t>
            </w:r>
          </w:p>
        </w:tc>
      </w:tr>
      <w:tr>
        <w:trPr>
          <w:trHeight w:val="60" w:hRule="atLeast"/>
          <w:cantSplit w:val="true"/>
        </w:trPr>
        <w:tc>
          <w:tcPr>
            <w:tcW w:w="1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6</w:t>
            </w:r>
          </w:p>
        </w:tc>
        <w:tc>
          <w:tcPr>
            <w:tcW w:w="1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Гарантии, выданные кредитной организацией </w:t>
            </w:r>
          </w:p>
        </w:tc>
        <w:tc>
          <w:tcPr>
            <w:tcW w:w="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60079</w:t>
            </w:r>
          </w:p>
        </w:tc>
      </w:tr>
      <w:tr>
        <w:trPr>
          <w:trHeight w:val="23" w:hRule="atLeast"/>
        </w:trPr>
        <w:tc>
          <w:tcPr>
            <w:tcW w:w="6426" w:type="dxa"/>
            <w:gridSpan w:val="4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6426" w:type="dxa"/>
            <w:gridSpan w:val="4"/>
            <w:tcBorders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1F"/>
                <w:sz w:val="20"/>
                <w:szCs w:val="20"/>
              </w:rPr>
              <w:t>Операции по счетам доверительного управления</w:t>
              <w:br/>
              <w:t>не производились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1F"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езидент </w:t>
      </w:r>
    </w:p>
    <w:p>
      <w:pPr>
        <w:pStyle w:val="Normal"/>
        <w:rPr>
          <w:sz w:val="20"/>
        </w:rPr>
      </w:pPr>
      <w:r>
        <w:rPr>
          <w:sz w:val="20"/>
        </w:rPr>
        <w:t>кредитной организации</w:t>
        <w:tab/>
        <w:tab/>
        <w:tab/>
        <w:tab/>
        <w:t>Калмыков М. 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лавный бухгалтер</w:t>
      </w:r>
    </w:p>
    <w:p>
      <w:pPr>
        <w:pStyle w:val="Normal"/>
        <w:rPr>
          <w:sz w:val="20"/>
        </w:rPr>
      </w:pPr>
      <w:r>
        <w:rPr>
          <w:sz w:val="20"/>
        </w:rPr>
        <w:t>кредитной организации</w:t>
        <w:tab/>
        <w:tab/>
        <w:tab/>
        <w:tab/>
        <w:t>Сомова А. 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895" w:hanging="0"/>
        <w:jc w:val="both"/>
        <w:rPr>
          <w:sz w:val="20"/>
        </w:rPr>
      </w:pPr>
      <w:r>
        <w:rPr>
          <w:sz w:val="20"/>
        </w:rPr>
        <w:tab/>
        <w:tab/>
        <w:t>Проверенная годовая бухгалтерская отчетность во всех существенных аспектах подготовлена в соответствии с законодательством и нормативными актами, регулирующими порядок ведения бухгалтерского учета и подготовки бухгалтерской отчетности в Российской Федерации, и принятыми принципами ведения бухгалтерского учета. Достоверность  баланса подтверждена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-Аудиторская  фирма «Седа»</w:t>
      </w:r>
    </w:p>
    <w:p>
      <w:pPr>
        <w:pStyle w:val="Normal"/>
        <w:rPr>
          <w:sz w:val="20"/>
        </w:rPr>
      </w:pPr>
      <w:r>
        <w:rPr>
          <w:sz w:val="20"/>
        </w:rPr>
        <w:tab/>
        <w:t>-лицензия № 002692 от 22.01.97г.</w:t>
      </w:r>
    </w:p>
    <w:p>
      <w:pPr>
        <w:pStyle w:val="Normal"/>
        <w:rPr/>
      </w:pPr>
      <w:r>
        <w:rPr/>
        <w:tab/>
        <w:t>-</w:t>
      </w:r>
      <w:r>
        <w:rPr>
          <w:sz w:val="20"/>
        </w:rPr>
        <w:t>Директор Семочкина Л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ОТЧЕТ О ПРИБЫЛЯХ И УБЫТК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января  1999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дитной организации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ind w:right="252" w:hanging="0"/>
              <w:rPr/>
            </w:pPr>
            <w:r>
              <w:rPr/>
              <w:t>Общество с ограниченной ответственностью коммерческий банк «Солидарность» ООО КБ «Солидарность»</w:t>
            </w:r>
          </w:p>
          <w:p>
            <w:pPr>
              <w:pStyle w:val="Normal"/>
              <w:ind w:right="25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0"/>
        </w:rPr>
        <w:t xml:space="preserve">Регистрационный номер </w:t>
      </w:r>
      <w:r>
        <w:rPr>
          <w:sz w:val="20"/>
          <w:u w:val="single"/>
        </w:rPr>
        <w:t>554</w:t>
      </w:r>
      <w:r>
        <w:rPr>
          <w:sz w:val="20"/>
        </w:rPr>
        <w:t xml:space="preserve"> </w:t>
        <w:tab/>
        <w:t xml:space="preserve">БИК-код </w:t>
      </w:r>
      <w:r>
        <w:rPr>
          <w:sz w:val="20"/>
          <w:u w:val="single"/>
        </w:rPr>
        <w:t>043601706</w:t>
      </w: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Почтовый адрес </w:t>
      </w:r>
      <w:r>
        <w:rPr>
          <w:sz w:val="20"/>
          <w:u w:val="single"/>
        </w:rPr>
        <w:t>Россия, 443099, г.Самара, ул.Куйбышева,9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37"/>
        <w:gridCol w:w="6075"/>
        <w:gridCol w:w="131"/>
        <w:gridCol w:w="1489"/>
      </w:tblGrid>
      <w:tr>
        <w:trPr>
          <w:trHeight w:val="23" w:hRule="atLeast"/>
        </w:trPr>
        <w:tc>
          <w:tcPr>
            <w:tcW w:w="6660" w:type="dxa"/>
            <w:gridSpan w:val="3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66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 </w:t>
            </w:r>
            <w:r>
              <w:rPr>
                <w:rFonts w:cs="Arial" w:ascii="Arial" w:hAnsi="Arial"/>
                <w:b/>
                <w:bCs/>
                <w:color w:val="986B6A"/>
              </w:rPr>
              <w:t xml:space="preserve">ПРОЦЕНТЫ ПОЛУЧЕННЫЕ </w:t>
              <w:br/>
              <w:t> И АНАЛОГИЧНЫЕ ДОХОДЫ ОТ: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gridSpan w:val="3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</w:t>
            </w:r>
          </w:p>
        </w:tc>
        <w:tc>
          <w:tcPr>
            <w:tcW w:w="137" w:type="dxa"/>
            <w:vMerge w:val="restart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змещения средств в банках в виде кредитов, депозитов, займов и на счетах в других банках</w:t>
            </w:r>
          </w:p>
        </w:tc>
        <w:tc>
          <w:tcPr>
            <w:tcW w:w="131" w:type="dxa"/>
            <w:vMerge w:val="restart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23652</w:t>
            </w:r>
          </w:p>
        </w:tc>
      </w:tr>
      <w:tr>
        <w:trPr>
          <w:trHeight w:val="75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7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7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Ссуд, предоставленных другим клиентам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7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13845</w:t>
            </w:r>
          </w:p>
        </w:tc>
      </w:tr>
      <w:tr>
        <w:trPr>
          <w:trHeight w:val="12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12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Средств, переданных в лизинг 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4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Ценных бумаг с фиксированным доходом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67853</w:t>
            </w:r>
          </w:p>
        </w:tc>
      </w:tr>
      <w:tr>
        <w:trPr>
          <w:trHeight w:val="18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5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18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ругих источников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72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6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Итого проценты полученные и аналогичные доходы: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205422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3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 </w:t>
            </w:r>
            <w:r>
              <w:rPr>
                <w:rFonts w:cs="Arial" w:ascii="Arial" w:hAnsi="Arial"/>
                <w:b/>
                <w:bCs/>
                <w:color w:val="986B6A"/>
              </w:rPr>
              <w:t>ПРОЦЕНТЫ УПЛАЧЕННЫЕ</w:t>
              <w:br/>
              <w:t> И АНАЛОГИЧНЫЕ РАСХОДЫ ПО: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660" w:type="dxa"/>
            <w:gridSpan w:val="3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7</w:t>
            </w:r>
          </w:p>
        </w:tc>
        <w:tc>
          <w:tcPr>
            <w:tcW w:w="137" w:type="dxa"/>
            <w:vMerge w:val="restart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ривлеченным средствам банков,</w:t>
              <w:br/>
              <w:t>включая займы и депозиты</w:t>
            </w:r>
          </w:p>
        </w:tc>
        <w:tc>
          <w:tcPr>
            <w:tcW w:w="131" w:type="dxa"/>
            <w:vMerge w:val="restart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6121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8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Привлеченным средствам других клиентов,</w:t>
              <w:br/>
              <w:t>включая займы и депозиты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60511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9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ыпущенным долговым ценным бумагам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98511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0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Арендной плате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2032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1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Итого проценты уплаченные и аналогичные расходы: (ст.7+8+9+10)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277175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2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ые процентные и аналогичные доходы (ст.6-ст.11)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-71753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3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Комиссионные доходы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9417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4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Комиссионные расходы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576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5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ый комиссионный доход (ст. 13-ст. 14)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7841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3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 </w:t>
            </w:r>
            <w:r>
              <w:rPr>
                <w:rFonts w:cs="Arial" w:ascii="Arial" w:hAnsi="Arial"/>
                <w:b/>
                <w:bCs/>
                <w:color w:val="986B6A"/>
              </w:rPr>
              <w:t>ПРОЧИЕ ОПЕРАЦИОННЫЕ ДОХОДЫ: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660" w:type="dxa"/>
            <w:gridSpan w:val="3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6</w:t>
            </w:r>
          </w:p>
        </w:tc>
        <w:tc>
          <w:tcPr>
            <w:tcW w:w="137" w:type="dxa"/>
            <w:vMerge w:val="restart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оходы от операций с иностранной валютой и с другими валютными ценностями, включая курсовые разницы</w:t>
            </w:r>
          </w:p>
        </w:tc>
        <w:tc>
          <w:tcPr>
            <w:tcW w:w="131" w:type="dxa"/>
            <w:vMerge w:val="restart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65117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7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оходы от операций по купле-продаже драгоценных металлов, ценных бумаг и другого имущества, положительные результаты переоценки драгоценных металлов, ценных бумаг и другого имущества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73765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8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оходы, полученные в форме дивидендов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23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19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ругие текущие доходы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254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0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Итого прочие операционные доходы: (ст.16+17+18+19)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39259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1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Текущие доходы: (ст.12+15+20)</w:t>
            </w:r>
          </w:p>
        </w:tc>
        <w:tc>
          <w:tcPr>
            <w:tcW w:w="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85347</w:t>
            </w:r>
          </w:p>
        </w:tc>
      </w:tr>
      <w:tr>
        <w:trPr>
          <w:trHeight w:val="23" w:hRule="atLeast"/>
        </w:trPr>
        <w:tc>
          <w:tcPr>
            <w:tcW w:w="6660" w:type="dxa"/>
            <w:gridSpan w:val="3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0" w:type="dxa"/>
            <w:gridSpan w:val="3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86B6A"/>
              </w:rPr>
              <w:t> </w:t>
            </w:r>
            <w:r>
              <w:rPr>
                <w:rFonts w:cs="Arial" w:ascii="Arial" w:hAnsi="Arial"/>
                <w:b/>
                <w:bCs/>
                <w:color w:val="986B6A"/>
              </w:rPr>
              <w:t>ПРОЧИЕ ОПЕРАЦИОННЫЕ РАСХОДЫ: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660" w:type="dxa"/>
            <w:gridSpan w:val="3"/>
            <w:tcBorders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15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2</w:t>
            </w:r>
          </w:p>
        </w:tc>
        <w:tc>
          <w:tcPr>
            <w:tcW w:w="137" w:type="dxa"/>
            <w:vMerge w:val="restart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сходы по оплате труда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3346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3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Эксплуатационные расходы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9446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4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сходы от операций с иностранной валютой и другими валютными ценностями, включая курсовые разницы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4404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5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Расходы от операций по купле-продаже драгоценных металлов, ценных бумаг и другого имущества, операций РЕПО, отрицательные результаты переоценки драгоценных металлов, ценных бума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1108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6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Другие текущие расходы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8269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7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Всего прочих операционных расходов: (ст.22+23+24+25+26)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56573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8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 xml:space="preserve">Чистые текущие доходы до формирования резервов и без учета непредвиденных доходов (ст.21-ст.27) 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28774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29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Изменение величины резервов</w:t>
              <w:br/>
              <w:t>на возможные потери по ссудам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6926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0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Изменение величины резервов под обесценение ценных бумаг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101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1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Изменение величины прочих резерво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2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ые текущие доходы без учета непредвиденных доходов: (ст.28-29-30-31)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1949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3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Непредвиденные доходы за вычетом непредвиденных расходов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4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ый доход до выплаты налога на прибыль (ст.32+ст.33)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1949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5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Налог на прибыль *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  <w:t>10587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6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Отсроченный налог на прибыль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6.а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Непредвиденные расходы после налогообложения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48" w:type="dxa"/>
            <w:tcBorders/>
          </w:tcPr>
          <w:p>
            <w:pPr>
              <w:pStyle w:val="Normal"/>
              <w:spacing w:lineRule="atLeast" w:line="60"/>
              <w:jc w:val="center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37</w:t>
            </w:r>
          </w:p>
        </w:tc>
        <w:tc>
          <w:tcPr>
            <w:tcW w:w="13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6075" w:type="dxa"/>
            <w:tcBorders/>
          </w:tcPr>
          <w:p>
            <w:pPr>
              <w:pStyle w:val="Normal"/>
              <w:spacing w:lineRule="atLeast" w:line="60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cs="Arial" w:ascii="Arial" w:hAnsi="Arial"/>
                <w:color w:val="00001F"/>
                <w:sz w:val="20"/>
                <w:szCs w:val="20"/>
              </w:rPr>
              <w:t>Чистая прибыль (убыток) за отчетный период: (ст.34-ст.36-ст.36.а)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1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1F"/>
                <w:sz w:val="20"/>
                <w:szCs w:val="20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3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резидент </w:t>
      </w:r>
    </w:p>
    <w:p>
      <w:pPr>
        <w:pStyle w:val="Normal"/>
        <w:rPr>
          <w:sz w:val="20"/>
        </w:rPr>
      </w:pPr>
      <w:r>
        <w:rPr>
          <w:sz w:val="20"/>
        </w:rPr>
        <w:t>кредитной организации</w:t>
        <w:tab/>
        <w:tab/>
        <w:tab/>
        <w:tab/>
        <w:t>Калмыков М. 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лавный бухгалтер</w:t>
      </w:r>
    </w:p>
    <w:p>
      <w:pPr>
        <w:pStyle w:val="Normal"/>
        <w:rPr>
          <w:sz w:val="20"/>
        </w:rPr>
      </w:pPr>
      <w:r>
        <w:rPr>
          <w:sz w:val="20"/>
        </w:rPr>
        <w:t>кредитной организации</w:t>
        <w:tab/>
        <w:tab/>
        <w:tab/>
        <w:tab/>
        <w:t>Сомова А. 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Проверенная годовая бухгалтерская отчетность во всех существенных аспектах подготовлена в соответствии с законодательством и нормативными актами, регулирующими порядок ведения бухгалтерского учета и подготовки бухгалтерской отчетности в Российской Федерации, и принятыми принципами ведения бухгалтерского учета. Достоверность  отчета о прибылях и убытках подтверждена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-Аудиторская  фирма «Седа»</w:t>
      </w:r>
    </w:p>
    <w:p>
      <w:pPr>
        <w:pStyle w:val="Normal"/>
        <w:rPr>
          <w:sz w:val="20"/>
        </w:rPr>
      </w:pPr>
      <w:r>
        <w:rPr>
          <w:sz w:val="20"/>
        </w:rPr>
        <w:tab/>
        <w:t>-лицензия № 002692 от 22.01.97г.</w:t>
      </w:r>
    </w:p>
    <w:p>
      <w:pPr>
        <w:pStyle w:val="Normal"/>
        <w:rPr/>
      </w:pPr>
      <w:r>
        <w:rPr/>
        <w:tab/>
        <w:t>-</w:t>
      </w:r>
      <w:r>
        <w:rPr>
          <w:sz w:val="20"/>
        </w:rPr>
        <w:t>Директор Семочкина Л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0" w:leader="none"/>
      </w:tabs>
      <w:jc w:val="both"/>
    </w:pPr>
    <w:rPr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6:35:00Z</dcterms:created>
  <dc:creator>MirovonaOV</dc:creator>
  <dc:description/>
  <cp:keywords/>
  <dc:language>en-US</dc:language>
  <cp:lastModifiedBy>артем</cp:lastModifiedBy>
  <cp:lastPrinted>2003-09-15T11:13:00Z</cp:lastPrinted>
  <dcterms:modified xsi:type="dcterms:W3CDTF">2006-05-10T05:05:00Z</dcterms:modified>
  <cp:revision>8</cp:revision>
  <dc:subject/>
  <dc:title>годовой отчет </dc:title>
</cp:coreProperties>
</file>