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/>
        <w:tab/>
        <w:tab/>
        <w:tab/>
        <w:tab/>
        <w:tab/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905000" cy="53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0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 xml:space="preserve">Приложение № 1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 xml:space="preserve">к Условиям осущест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 xml:space="preserve">депозитарной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4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АО КБ "Солидарность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2.3pt;mso-wrap-distance-left:9pt;mso-wrap-distance-right:0pt;mso-wrap-distance-top:0pt;mso-wrap-distance-bottom:0pt;margin-top:0.05pt;mso-position-vertical-relative:text;margin-left:57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0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4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Приложение № 1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к Условиям осуществл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депозитарной деятель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АО КБ "Солидарность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ind w:left="11328" w:hanging="0"/>
        <w:rPr>
          <w:rFonts w:ascii="Courier New" w:hAnsi="Courier New" w:cs="Courier New"/>
          <w:sz w:val="18"/>
          <w:szCs w:val="18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редакция от   27.06.2022 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11401"/>
      </w:tblGrid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депозитария</w:t>
            </w:r>
          </w:p>
        </w:tc>
        <w:tc>
          <w:tcPr>
            <w:tcW w:w="1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кционерное общество коммерческий банк "Солидарность"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ая регистрация</w:t>
            </w:r>
          </w:p>
        </w:tc>
        <w:tc>
          <w:tcPr>
            <w:tcW w:w="1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ГРН 1026300001848 выдан от 07.08.2002 Управлением МНС России по Самарской области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цензия</w:t>
            </w:r>
          </w:p>
        </w:tc>
        <w:tc>
          <w:tcPr>
            <w:tcW w:w="1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цензия профессионального участника рынка ценных бумаг на осуществление депозитарной деятельности № 036-03749-000100 выдана 15.12.2000 ФКЦБ России бессрочно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й адрес</w:t>
            </w:r>
          </w:p>
        </w:tc>
        <w:tc>
          <w:tcPr>
            <w:tcW w:w="1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, 443099, Самарская обл., г. Самара, ул. Куйбышева, д. 90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1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, 443079, Самарская обл., г. Самара, пр. Митирева, д.11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1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846) 279-24-28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1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epo@solid.ru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йт</w:t>
            </w:r>
          </w:p>
        </w:tc>
        <w:tc>
          <w:tcPr>
            <w:tcW w:w="1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ww.solid.ru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  <w:b/>
          <w:bCs/>
        </w:rPr>
        <w:t xml:space="preserve">Выписка о состоянии счета депо _____________ на _____________ (на конец операционного дня/на текущую операционную дату и время)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Депонент </w:t>
      </w:r>
      <w:r>
        <w:rPr>
          <w:rFonts w:cs="Courier New" w:ascii="Courier New" w:hAnsi="Courier New"/>
          <w:b/>
          <w:bCs/>
          <w:sz w:val="18"/>
          <w:szCs w:val="18"/>
        </w:rPr>
        <w:t>_____________________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Паспорт (номер, серия, кем, когда выдан)/ ОГРН, ИНН, </w:t>
      </w:r>
      <w:r>
        <w:rPr>
          <w:rFonts w:cs="Courier New" w:ascii="Courier New" w:hAnsi="Courier New"/>
          <w:sz w:val="18"/>
          <w:szCs w:val="18"/>
          <w:lang w:val="en-US"/>
        </w:rPr>
        <w:t>TIN</w:t>
      </w:r>
      <w:r>
        <w:rPr>
          <w:rFonts w:cs="Courier New" w:ascii="Courier New" w:hAnsi="Courier New"/>
          <w:sz w:val="18"/>
          <w:szCs w:val="18"/>
        </w:rPr>
        <w:t xml:space="preserve"> ___________________________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Счет Депо </w:t>
      </w:r>
      <w:r>
        <w:rPr>
          <w:rFonts w:cs="Courier New" w:ascii="Courier New" w:hAnsi="Courier New"/>
          <w:b/>
          <w:bCs/>
          <w:sz w:val="18"/>
          <w:szCs w:val="18"/>
        </w:rPr>
        <w:t>_________________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tbl>
      <w:tblPr>
        <w:tblW w:w="102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2808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Эмитент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уск ценных бумаг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раздел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хране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ток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тветственное лицо АО КБ "Солидарность"_________________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03:00Z</dcterms:created>
  <dc:creator>PonedelnikovaTM</dc:creator>
  <dc:description/>
  <cp:keywords/>
  <dc:language>en-US</dc:language>
  <cp:lastModifiedBy>Кашаева Ирина Юрьевна</cp:lastModifiedBy>
  <dcterms:modified xsi:type="dcterms:W3CDTF">2022-06-28T10:57:00Z</dcterms:modified>
  <cp:revision>4</cp:revision>
  <dc:subject/>
  <dc:title>ОАО КБ «Солидарность»</dc:title>
</cp:coreProperties>
</file>