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ЮЛВ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i/>
          <w:sz w:val="16"/>
          <w:szCs w:val="16"/>
          <w:lang w:val="ru-RU"/>
        </w:rPr>
        <w:t xml:space="preserve">               </w:t>
      </w: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 xml:space="preserve">АНКЕТА </w:t>
      </w:r>
      <w:r>
        <w:rPr>
          <w:rFonts w:cs="Arial CYR" w:ascii="Arial CYR" w:hAnsi="Arial CYR"/>
          <w:b/>
          <w:sz w:val="18"/>
          <w:szCs w:val="18"/>
          <w:u w:val="single"/>
          <w:lang w:val="ru-RU"/>
        </w:rPr>
        <w:t>ВЫГОДОПРИОБРЕТАТЕЛЯ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- ЮРИД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Cs/>
          <w:sz w:val="18"/>
          <w:szCs w:val="18"/>
          <w:lang w:val="ru-RU"/>
        </w:rPr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sz w:val="16"/>
          <w:szCs w:val="16"/>
          <w:lang w:val="ru-RU"/>
        </w:rPr>
      </w:pPr>
      <w:r>
        <w:rPr>
          <w:rFonts w:cs="Arial CYR" w:ascii="Arial CYR" w:hAnsi="Arial CYR"/>
          <w:b/>
          <w:sz w:val="16"/>
          <w:szCs w:val="16"/>
          <w:lang w:val="ru-RU"/>
        </w:rPr>
        <w:t>ПРИЛОЖЕНИЕ К АНКЕТЕ КЛИЕН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</w:r>
    </w:p>
    <w:tbl>
      <w:tblPr>
        <w:tblW w:w="988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3971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Наименование, фирменное наименование на русском языке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лное и (или) сокращенное) и на иностранных языках (полное и (или) сокращенное)</w:t>
            </w:r>
            <w:r>
              <w:rPr>
                <w:rFonts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рганизационно-правовая форм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 - для резидента;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/КИО - для нерезидента;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Код (коды)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lang w:val="ru-RU"/>
              </w:rPr>
              <w:t xml:space="preserve"> иностранной структуры без образования юридического лица в государстве (на территории) ее регистрации в качестве налогоплательщика (или его (их) аналоги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ГРН для резиден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ер свидетельства об аккредитации филиала либо представительства иностранного юридического лица, или регистрационный номер юридического лица по месту учреждения и регистрации - для нерезиден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есто государственной регистрации (местонахождение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юридического лиц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есто ведения основной деятельности иностранной структуры без образования юридического лиц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ые сведения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 усмотрению Клиент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Arial CYR" w:cs="Arial CYR" w:ascii="Arial CYR" w:hAnsi="Arial CYR"/>
          <w:i/>
          <w:iCs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ab/>
        <w:tab/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8:00Z</dcterms:created>
  <dc:creator>kravchenkodd</dc:creator>
  <dc:description/>
  <cp:keywords/>
  <dc:language>en-US</dc:language>
  <cp:lastModifiedBy>Кашаева Ирина Юрьевна</cp:lastModifiedBy>
  <dcterms:modified xsi:type="dcterms:W3CDTF">2022-06-28T10:27:00Z</dcterms:modified>
  <cp:revision>39</cp:revision>
  <dc:subject/>
  <dc:title/>
</cp:coreProperties>
</file>