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7080" w:hanging="0"/>
        <w:jc w:val="center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 Указанию Банка Росс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"О публикуемой отчетно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редитных организац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банковских групп"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5 ноября 2001 г. N 1051-У</w:t>
      </w:r>
    </w:p>
    <w:p>
      <w:pPr>
        <w:pStyle w:val="Style1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/>
      </w:pPr>
      <w:r>
        <w:rPr/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02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6476" w:type="dxa"/>
            <w:tcBorders/>
          </w:tcPr>
          <w:p>
            <w:pPr>
              <w:pStyle w:val="TextBody"/>
              <w:rPr/>
            </w:pPr>
            <w:r>
              <w:rPr/>
              <w:t>Открытое акционерное общество коммерческий банк «Солидарность» ОА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>554</w:t>
      </w:r>
      <w:r>
        <w:rPr>
          <w:sz w:val="20"/>
        </w:rPr>
        <w:t xml:space="preserve"> </w:t>
        <w:tab/>
        <w:t xml:space="preserve">БИК-код </w:t>
      </w:r>
      <w:r>
        <w:rPr>
          <w:sz w:val="20"/>
          <w:u w:val="single"/>
        </w:rPr>
        <w:t>043601706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  <w:t>тыс. руб.</w:t>
      </w:r>
    </w:p>
    <w:tbl>
      <w:tblPr>
        <w:tblW w:w="9385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7350"/>
        <w:gridCol w:w="1559"/>
      </w:tblGrid>
      <w:tr>
        <w:trPr>
          <w:trHeight w:val="22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отчетную</w:t>
            </w:r>
          </w:p>
        </w:tc>
      </w:tr>
      <w:tr>
        <w:trPr>
          <w:trHeight w:val="22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у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157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долг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в кредит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677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е вложения в ценные бумаги для перепродажи (ст. 4.1 – ст. 4.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5924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Ценные бумаги для перепродажи (балансовая смоимост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8116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 под обесцен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2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судная и приравненная к ней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9779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 начисленные (включая просроченны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ереданные в лизин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ы на возможные потер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455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ссудная задолженность (ст. 5 – ст. 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3324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6659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тые долгосрочные вложения в ценные бумаги и доли (ст. 11.1 – ст. 11.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вложения в ценные бумаги и доли (балансовая стоимост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 под обесценение ценных бумаг и до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будущих периодов по другим опер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911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активов: (ст. 1+2+3+4+6+7+9+10+11+12+1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479301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ы, полученные кредитными организациями от Центрального банк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46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кли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463337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вкла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537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удущих периодов по другим опер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ущенные долг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21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5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ы на возможные потери по расчетам с дебиторами, риски и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обязательств: (ст. 15+16+17+18+19+20+2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040046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ный капитал (средства акционеров (участников) (ст. 23.1+23.2+23.3), в т.ч.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78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егистрированные обыкновенные акции и до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78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2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егистрированные привилегированные ак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зарегистрированный уставный капитал неакционерных бан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миссион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</w:tr>
      <w:tr>
        <w:trPr>
          <w:trHeight w:val="4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ы и прибыль, оставленная в распоряжении кредитной организации, разница между уставным капиталом кредитной организации и ее собственными средствами (капитал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7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7345"/>
        <w:gridCol w:w="1559"/>
      </w:tblGrid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оценка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быль (убыток)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1931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виденды, начисленные из прибыли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пределенная прибыль (исключая дивиде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2667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аспределенная прибыль (ст. 28 – ст. 29 – ст. 30)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264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и риски, влияющие на 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10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обственных средств: (ст. 23–23.3–24+25+26+27+31–32 – для прибыльных кредитных организаций), (ст. 23–23.3–24+25+26+27+28–32 – для убыточных кредит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39255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ассивов: (ст. 22+23.3+3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479301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АЛАНС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тзывные обязательства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0250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и, выданные кредит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829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Ст. 29, 30, 31 заполняются только прибыльными кредитными организация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СЧЕТА ДОВЕРИТЕЛЬН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02 года</w:t>
      </w:r>
    </w:p>
    <w:p>
      <w:pPr>
        <w:pStyle w:val="Normal"/>
        <w:ind w:left="4248" w:firstLine="708"/>
        <w:jc w:val="center"/>
        <w:rPr/>
      </w:pPr>
      <w:r>
        <w:rPr>
          <w:sz w:val="20"/>
        </w:rPr>
        <w:t>`</w:t>
        <w:tab/>
      </w:r>
      <w:r>
        <w:rPr>
          <w:sz w:val="20"/>
          <w:lang w:val="en-US"/>
        </w:rPr>
        <w:tab/>
      </w:r>
      <w:r>
        <w:rPr>
          <w:sz w:val="20"/>
        </w:rPr>
        <w:t>тыс. руб.</w:t>
      </w:r>
    </w:p>
    <w:tbl>
      <w:tblPr>
        <w:tblW w:w="9383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7349"/>
        <w:gridCol w:w="1559"/>
      </w:tblGrid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алансового счет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отчетную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у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ИВНЫЕ С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ные бумаги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3947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агоценные метал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ы предоставленные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использованные на други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по доверительному управ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ченный накопленный процентный (купонный) доход по процентным (купонным) долговым обязательств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0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е с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>91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доверительному управ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быток по доверительному управ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НЫЕ С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 в управ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3229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ы по доверительному управ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35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ный накопленный процентный (купонный) доход по процентным (купонным) долговым обязательств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по доверительному управ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по доверительному управ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16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Заполняется кредитными организациями, предоставившими кредиты до 8.07.97</w:t>
      </w:r>
    </w:p>
    <w:p>
      <w:pPr>
        <w:pStyle w:val="Normal"/>
        <w:rPr>
          <w:sz w:val="20"/>
        </w:rPr>
      </w:pPr>
      <w:r>
        <w:rPr>
          <w:sz w:val="20"/>
        </w:rPr>
        <w:t>(даты вступления в силу Инструкции Банка России от 2.07.97 № 63).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6372" w:firstLine="708"/>
        <w:jc w:val="center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 Указанию Банка Росс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"О публикуемой отчетно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редитных организац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банковских групп"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5 ноября 2001 г. N 1051-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/>
      </w:pPr>
      <w:r>
        <w:rPr/>
        <w:t>ОТЧЕТ О ПРИБЫЛЯХ И УБЫТКАХ ЗА 200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6334" w:type="dxa"/>
            <w:tcBorders/>
          </w:tcPr>
          <w:p>
            <w:pPr>
              <w:pStyle w:val="TextBody"/>
              <w:rPr/>
            </w:pPr>
            <w:r>
              <w:rPr/>
              <w:t>Открытое акционерное общество коммерческий банк «Солидарность» ОА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 xml:space="preserve">554 </w:t>
      </w:r>
      <w:r>
        <w:rPr>
          <w:sz w:val="20"/>
        </w:rPr>
        <w:tab/>
        <w:t xml:space="preserve">БИК-код </w:t>
      </w:r>
      <w:r>
        <w:rPr>
          <w:sz w:val="20"/>
          <w:u w:val="single"/>
        </w:rPr>
        <w:t>043601706</w:t>
      </w:r>
    </w:p>
    <w:p>
      <w:pPr>
        <w:pStyle w:val="Normal"/>
        <w:rPr/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tbl>
      <w:tblPr>
        <w:tblW w:w="92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6937"/>
        <w:gridCol w:w="1829"/>
      </w:tblGrid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1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ы полученные и аналогичные доходы от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щения средств в банках в виде кредитов, депозитов, займов и на счетах в других банках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541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суд, предоставленных другим клиентам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2862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, переданных в лизинг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ных бумаг с фиксированным доходом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48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х источников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роценты полученные и аналогичные доходы: (ст. 1+2+3+4+5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352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ы уплаченные и аналогичные расходы по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леченным средствам банков, включая займы и депозит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247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леченным средствам других клиентов, включая займы и депозит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895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щенным долговым ценным бумагам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9935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ой плате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2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роценты уплаченные и аналогичные расходы: (ст. 7+8+9+10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3796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е процентные и аналогичные доходы (ст. 6 – ст. 11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556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ые доход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660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ые расход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й комиссионный доход (ст. 13 – ст. 14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684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операционные доходы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91028</w:t>
            </w:r>
          </w:p>
        </w:tc>
      </w:tr>
      <w:tr>
        <w:trPr>
          <w:trHeight w:val="5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, ценных бумаг и другого имуще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9817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енные в форме дивидендов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6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текущие доход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91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рочие операционные доходы: (ст. 16+17+18+19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9888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е доходы (ст. 12+15+20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2129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операционные расходы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оплате труд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2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ационные расход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2303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8235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от операций по купле-продаже драгоценных металлов, ценных бумаг и другого имущества, отрицательные результаты переоценки драгоценных металлов, ценных бума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8612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текущие расходы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36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рочих операционных расходов: (ст. 22+23+24+25+26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64736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е текущие доходы до формирования резервов и без учета непредвиденных доходов/расходов (ст. 21 – ст. 27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655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величины резервов на возможные потери по ссудам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5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6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6937"/>
        <w:gridCol w:w="1824"/>
      </w:tblGrid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величины резервов под обесценение ценных бума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96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величины прочих резервов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9</w:t>
            </w:r>
          </w:p>
        </w:tc>
      </w:tr>
      <w:tr>
        <w:trPr>
          <w:trHeight w:val="4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е текущие доходы без учета непредвиденных доходов/расходов (ст. 28–29–30–31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1931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едвиденные доходы за вычетом непредвиденных расходов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е текущие доходы с учетом непредвиденных доходов/расходов (ст. 32 + ст. 33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193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*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266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роченный налог на прибыл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а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едвиденные расходы после налогообложе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за отчетный период (ст. 34 – ст. 36 – ст. 36а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193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Сумма налогов, выплаченных из прибыли (ст. 35), отражается в отчете о прибылях и убытках справочно и не исключается из расчета прибыли (убытка) за отчетный период, отражаемой(ого) по ст. 37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к Указанию Банка Росс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"О публикуемой отчетно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редитных организац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банковских групп"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5 ноября 2001 г. N 1051-У</w:t>
      </w:r>
    </w:p>
    <w:p>
      <w:pPr>
        <w:pStyle w:val="Style1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/>
      </w:pPr>
      <w:r>
        <w:rPr/>
        <w:t>ДАННЫЕ О ДВИЖЕНИИ ДЕНЕЖНЫХ СРЕДСТВ ЗА 200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6334" w:type="dxa"/>
            <w:tcBorders/>
          </w:tcPr>
          <w:p>
            <w:pPr>
              <w:pStyle w:val="TextBody"/>
              <w:rPr/>
            </w:pPr>
            <w:r>
              <w:rPr/>
              <w:t>Открытое акционерное общество коммерческий банк «Солидарность» ОА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 xml:space="preserve">554 </w:t>
      </w:r>
      <w:r>
        <w:rPr>
          <w:sz w:val="20"/>
        </w:rPr>
        <w:tab/>
        <w:t xml:space="preserve">БИК-код </w:t>
      </w:r>
      <w:r>
        <w:rPr>
          <w:sz w:val="20"/>
          <w:u w:val="single"/>
        </w:rPr>
        <w:t>043601706</w:t>
      </w:r>
    </w:p>
    <w:p>
      <w:pPr>
        <w:pStyle w:val="Normal"/>
        <w:rPr/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  <w:t>тыс.руб.</w:t>
      </w:r>
    </w:p>
    <w:tbl>
      <w:tblPr>
        <w:tblW w:w="937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7344"/>
        <w:gridCol w:w="1559"/>
      </w:tblGrid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ежные потоки за отчетный период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потоки от опера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нтн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352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нт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3796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онн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660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76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операций с иностранной валютой и другими валютными ценност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2772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операций по купле-продаже драгоценных металлов, ценных бумаг и друг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87305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от операций с иностранной валютой и другими валютными ценност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751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от операций по купле-продаже драгоценных металлов, ценных бумаг и друг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765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енные в форм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6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91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операц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788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едвиденные расходы после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доходы/расходы: (ст. 13.1 + ст. 13.2), в т.ч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74</w:t>
            </w:r>
          </w:p>
        </w:tc>
      </w:tr>
      <w:tr>
        <w:trPr>
          <w:trHeight w:val="4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/расходы (ст. 1 – ст. 2 + ст. 3 – ст. 4 + ст. 5 + ст. 6 – ст. 7 – ст. 8 + ст. 9 + ст. 10 – ст. 11 – ст. 1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886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доходов/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042</w:t>
            </w:r>
          </w:p>
        </w:tc>
      </w:tr>
      <w:tr>
        <w:trPr>
          <w:trHeight w:val="1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бюджет, отчисляемые из прибыли, платежи на благотворительные и други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7334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потоки от операционной деятельности до учета изменений в текущих активах/обязательствах (ст.13+1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50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я текущи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ые долг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7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в кредит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26517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ные бумаги для перепродажи (балансовая стоимост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1123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судная и приравненная к ней задолж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737235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, переданные в лизин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акти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394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я текущи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ы, полученные банками от Центрального банк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9986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кли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5734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075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тый приток/отток денежных средств от текущих операций (ст. 16 + ст. 17 + ст. 18 + ст. 19 + ст. 20 + ст. 21 + ст. 22 + ст.23 + ст.24 + ст.25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191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тый приток/отток от операционной деятельности (ст. 15 + ст. 2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34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3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7349"/>
        <w:gridCol w:w="1559"/>
      </w:tblGrid>
      <w:tr>
        <w:trPr>
          <w:trHeight w:val="2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потоки от инвести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3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вложения в ценные бумаги и доли (балансовая стоимост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12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тый приток/отток денежных средств от инвестиционной деятельности (ст. 28 + ст. 2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3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потоки от финансов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ный капитал – (средства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миссион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00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ы и прибыль, оставленная в распоряжении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838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виденды, начисленные из прибыли текущег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щенные долгов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14292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й приток/отток денежных средств от финансовой деятельности (ст. 31 + ст. 32 + ст. 33 + ст. 34 + ст. 35 + ст. 3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546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ительная/отрицательная разница переоценки иностранной валюты и других валютных ценностей, драгоценных метал лов и ценных бумаг; переоценка основных средств; начисленные и прочие средства, не отраженные на финансовом результ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55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й приток/отток денежных средств и их эквивалентов (ст. 27 + ст. 30 + ст. 37 + ст. 3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55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денежных и приравниваемых к ним средств 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2269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денежных и приравниваемых к ним средств на конец отчетного периода (ст. 39 + ст. 40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3625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полнении основных требова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ных нормативными актами Банка Росс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02 год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88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7353"/>
        <w:gridCol w:w="1559"/>
      </w:tblGrid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язательных нормативов или резер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или % на отчетную дату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тическое значение показателя достаточности собственных средств (капитала) (норматив Н1, в %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%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расчетного резерва на возможные потери по ссудам, рассчитанного в соответствии с требованиями, установленными нормативными актами Банка России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455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фактически сформированных резервов на возможные потери по ссудам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4553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ая величина резерва под обесценение ценных бумаг, рассчитанного в соответствии с требованиями, установленными нормативными актами Банка России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92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фактически сформированных резервов под обесценение ценных бумаг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192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ая величина резерва на возможные потери, рассчитанного в соответствии с требованиями, установленными нормативными актами Банка России (тыс. руб.) с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firstLine="3519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.10.2001 — 20% расчетного резерв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firstLine="3519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.04.2002 — 50% расчетного резерв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firstLine="3519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.10.2002 — 100% расчетного резерв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еличина фактически сформированных резервов на возможные потери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0"/>
        </w:rPr>
      </w:pPr>
      <w:r>
        <w:rPr>
          <w:sz w:val="20"/>
        </w:rPr>
        <w:t>Президент ОАО КБ «Солидарность»                                       А.К.Титов</w:t>
        <w:tab/>
      </w:r>
    </w:p>
    <w:p>
      <w:pPr>
        <w:pStyle w:val="Normal"/>
        <w:tabs>
          <w:tab w:val="clear" w:pos="708"/>
          <w:tab w:val="left" w:pos="75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6660" w:leader="none"/>
          <w:tab w:val="left" w:pos="8820" w:leader="none"/>
        </w:tabs>
        <w:rPr>
          <w:sz w:val="16"/>
        </w:rPr>
      </w:pPr>
      <w:r>
        <w:rPr>
          <w:sz w:val="20"/>
        </w:rPr>
        <w:t>Главный бухгалтер ОАО КБ «Солидарность»</w:t>
        <w:tab/>
        <w:t>И.С.Пулатов</w:t>
        <w:tab/>
      </w:r>
    </w:p>
    <w:p>
      <w:pPr>
        <w:pStyle w:val="Normal"/>
        <w:tabs>
          <w:tab w:val="clear" w:pos="708"/>
          <w:tab w:val="left" w:pos="5040" w:leader="none"/>
          <w:tab w:val="left" w:pos="6660" w:leader="none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485"/>
        <w:jc w:val="both"/>
        <w:rPr>
          <w:sz w:val="20"/>
        </w:rPr>
      </w:pPr>
      <w:r>
        <w:rPr>
          <w:sz w:val="20"/>
        </w:rPr>
        <w:t>Проверенная годовая бухгалтерская отчетность с учетом внесенных исправлений во всех существенных аспектах подготовлена в соответствии с законодательством и нормативными актами, регулирующими порядок ведения бухгалтерского учета, подготовки бухгалтерской отчетности и принятыми принципами ведения бухгалтерского учета в Российской Федерации. Достоверность баланса, отчета о прибылях и убытках, данных о движении денежных средств и сведений о выполнении основных требований, установленных нормативными актами Банка России, подтверждена с учетом внесенных в ходе аудиторской проверки исправлений.</w:t>
      </w:r>
    </w:p>
    <w:p>
      <w:pPr>
        <w:pStyle w:val="Normal"/>
        <w:ind w:firstLine="485"/>
        <w:jc w:val="both"/>
        <w:rPr>
          <w:sz w:val="20"/>
        </w:rPr>
      </w:pPr>
      <w:r>
        <w:rPr>
          <w:sz w:val="20"/>
        </w:rPr>
        <w:t>Развернутая информация о достоверности отчетности кредитной организации, включая информацию о приведенных выше данных, содержится в аудиторском заключении о достоверности отчетности кредитной организации по состоянию на 1 января 2002 г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наименование аудиторской организации           ЗАО «Артур Андерсен»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- лицензия №</w:t>
        <w:tab/>
        <w:tab/>
        <w:tab/>
        <w:tab/>
        <w:tab/>
        <w:t>Е 000043</w:t>
      </w:r>
    </w:p>
    <w:p>
      <w:pPr>
        <w:pStyle w:val="Normal"/>
        <w:rPr>
          <w:sz w:val="20"/>
        </w:rPr>
      </w:pPr>
      <w:r>
        <w:rPr>
          <w:sz w:val="20"/>
        </w:rPr>
        <w:t>- дата выдачи лицензии</w:t>
        <w:tab/>
        <w:tab/>
        <w:tab/>
        <w:tab/>
        <w:t>10 апреля 2002г.</w:t>
      </w:r>
    </w:p>
    <w:p>
      <w:pPr>
        <w:pStyle w:val="Normal"/>
        <w:rPr>
          <w:sz w:val="20"/>
        </w:rPr>
      </w:pPr>
      <w:r>
        <w:rPr>
          <w:sz w:val="20"/>
        </w:rPr>
        <w:t>- срок действия лицензии</w:t>
        <w:tab/>
        <w:tab/>
        <w:tab/>
        <w:t>пять лет</w:t>
      </w:r>
    </w:p>
    <w:p>
      <w:pPr>
        <w:pStyle w:val="Normal"/>
        <w:rPr>
          <w:sz w:val="20"/>
        </w:rPr>
      </w:pPr>
      <w:r>
        <w:rPr>
          <w:sz w:val="20"/>
        </w:rPr>
        <w:t>- наименование органа, выдавшего лицензию</w:t>
        <w:tab/>
        <w:t>Министерство финансов Российской Федерации</w:t>
      </w:r>
    </w:p>
    <w:p>
      <w:pPr>
        <w:pStyle w:val="Normal"/>
        <w:rPr>
          <w:sz w:val="20"/>
        </w:rPr>
      </w:pPr>
      <w:r>
        <w:rPr>
          <w:sz w:val="20"/>
        </w:rPr>
        <w:t>- фамилия, имя, отчество руководителя</w:t>
        <w:tab/>
        <w:tab/>
        <w:t>Ханс Йукум Хорн</w:t>
      </w:r>
    </w:p>
    <w:p>
      <w:pPr>
        <w:pStyle w:val="Normal"/>
        <w:rPr>
          <w:sz w:val="20"/>
        </w:rPr>
      </w:pPr>
      <w:r>
        <w:rPr>
          <w:sz w:val="20"/>
        </w:rPr>
        <w:t>- фамилия, имя, отчество, должность лица,</w:t>
        <w:tab/>
        <w:t xml:space="preserve">Диланян Вартан Петрович </w:t>
      </w:r>
    </w:p>
    <w:p>
      <w:pPr>
        <w:pStyle w:val="Normal"/>
        <w:rPr>
          <w:sz w:val="20"/>
        </w:rPr>
      </w:pPr>
      <w:r>
        <w:rPr>
          <w:sz w:val="20"/>
        </w:rPr>
        <w:t>заверившего публикуемую отчетность</w:t>
        <w:tab/>
        <w:tab/>
        <w:t>директор отдела финансовых рынков,</w:t>
      </w:r>
    </w:p>
    <w:p>
      <w:pPr>
        <w:pStyle w:val="Normal"/>
        <w:rPr>
          <w:sz w:val="20"/>
        </w:rPr>
      </w:pPr>
      <w:r>
        <w:rPr>
          <w:sz w:val="20"/>
        </w:rPr>
        <w:t>(с указанием номера и даты документа,</w:t>
        <w:tab/>
        <w:tab/>
        <w:t xml:space="preserve">доверенность б\н от 11 февраля 2002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тверждающего его полномочия)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35:00Z</dcterms:created>
  <dc:creator>BorovkovaOA</dc:creator>
  <dc:description/>
  <cp:keywords/>
  <dc:language>en-US</dc:language>
  <cp:lastModifiedBy>артем</cp:lastModifiedBy>
  <cp:lastPrinted>2003-09-11T15:42:00Z</cp:lastPrinted>
  <dcterms:modified xsi:type="dcterms:W3CDTF">2006-05-10T05:00:00Z</dcterms:modified>
  <cp:revision>19</cp:revision>
  <dc:subject/>
  <dc:title>Приложение 1</dc:title>
</cp:coreProperties>
</file>