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ab/>
        <w:t>|1136          |21291250        |1026300001848        |      554            |   043601706    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rFonts w:eastAsia="MS Mincho;ＭＳ 明朝"/>
          <w:sz w:val="12"/>
          <w:szCs w:val="12"/>
        </w:rPr>
        <w:t>(публикуемая форма)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rFonts w:eastAsia="MS Mincho;ＭＳ 明朝"/>
          <w:sz w:val="12"/>
          <w:szCs w:val="12"/>
        </w:rPr>
        <w:t>за  1-ое полугодие 2005 года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rFonts w:eastAsia="MS Mincho;ＭＳ 明朝"/>
          <w:sz w:val="12"/>
          <w:szCs w:val="12"/>
        </w:rPr>
        <w:tab/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rFonts w:eastAsia="MS Mincho;ＭＳ 明朝"/>
          <w:sz w:val="12"/>
          <w:szCs w:val="12"/>
        </w:rPr>
        <w:t>Наименование кредитной организации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ОТКРЫТОЕ АКЦИОНЕРНОЕ ОБЩЕСТВО КОММЕРЧЕСКИЙ БАНК «СОЛИДАРНОСТЬ»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rFonts w:eastAsia="MS Mincho;ＭＳ 明朝"/>
          <w:sz w:val="12"/>
          <w:szCs w:val="12"/>
        </w:rPr>
        <w:t>Почтовый адрес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443099, Г.САМАРА,УЛ.КУЙБЫШЕВА,90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ab/>
        <w:tab/>
        <w:tab/>
        <w:tab/>
        <w:tab/>
        <w:tab/>
        <w:tab/>
        <w:tab/>
        <w:t>Код формы  0409807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ab/>
        <w:tab/>
        <w:tab/>
        <w:tab/>
        <w:tab/>
        <w:tab/>
        <w:t xml:space="preserve">        </w:t>
        <w:tab/>
        <w:tab/>
        <w:t>Квартальная/Годовая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Номер |            Наименование статьи                          |  Данные за отчетный    | Данные за соответству- 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      |                                                         |       период           | ющий период прошлого   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| п/п  |                                                         |                        |       года             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 1.   |                          2.                             |           3.           |          4.            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      |  Проценты полученные и аналогичные доходы от:           |                        |                        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1     |  Размещения средств в кредитных организациях            |                  113949|                   69236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2     |Ссуд, предоставленных клиентам (некредитным организациям)|                  490228|                  335583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3     | Оказание услуг по финансовой аренде (лизингу)           |                       0|                       0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4     | Ценных бумаг с фиксированным доходом                    |                    8065|                   10281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5     | Других источников                                       |                       0|                      61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6     | Всего процентов полученных и аналогичных доходов        |                  612242|                  415161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      | Проценты уплаченные и аналогичные расходы по: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7     | Привлеченным средствам кредитных организаций            |                  106713|                   78952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8     |Привлеченным средствам клиентов (некредитных организаций)|                  119358|                   89451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9     | Выпущенным долговым обязательствам                      |                   66037|                   40648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10    | Всего процентов уплаченных и аналогичных расходов       |                  292108|                  209051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11    | Чистые процентные и аналогичные доходы                  |                  320134|                  206110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12    | Чистые доходы от операций с ценными бумагами            |                    8834|                   11419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13    | Чистые доходы от операций с иностранной валютой         |                    2408|                   21698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14    |Чистые доходы от операций с драгоценными металлами и про-|                       0|                       0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      |чими финансовыми инструментами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15    | Чистые доходы от переоценки иностранной валюты          |                    1734|                   -2476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16    | Комиссионные доходы                                     |                   81917|                   36037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17    | Комиссионные расходы                                    |                    5499|                    3850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18    | Чистые доходы от разовых операций                       |                     575|                     162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19    | Прочие чистые операционные доходы                       |                   -2070|                    4865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20    | Административно- управленческие расходы                 |                  242645|                  205468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21    | Резервы на возможные потери                             |                  -43408|                   37159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22    | Прибыль до налогообложения                              |                  121980|                  105656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23    | Начисленные налоги (включая налог на прибыль)           |                   29486|                    1327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24    | Прибыль за отчетный период                              |                   92494|                  104329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ПРЕЗИДЕНТ БАНКА                                   СИНИЦЫН О.Ю.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ab/>
        <w:tab/>
        <w:tab/>
        <w:t xml:space="preserve"> М.П.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ГЛАВНЫЙ БУХГАЛТЕР                                 ПУЛАТОВ И.С.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sectPr>
      <w:type w:val="nextPage"/>
      <w:pgSz w:w="11906" w:h="16838"/>
      <w:pgMar w:left="567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9:53:00Z</dcterms:created>
  <dc:creator>MirovonaOV</dc:creator>
  <dc:description/>
  <dc:language>en-US</dc:language>
  <cp:lastModifiedBy>MirovonaOV</cp:lastModifiedBy>
  <dcterms:modified xsi:type="dcterms:W3CDTF">2005-07-19T10:24:00Z</dcterms:modified>
  <cp:revision>8</cp:revision>
  <dc:subject/>
  <dc:title/>
</cp:coreProperties>
</file>