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4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rFonts w:eastAsia="MS Mincho;ＭＳ 明朝"/>
          <w:sz w:val="14"/>
        </w:rPr>
        <w:t>(публикуемая форма)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 xml:space="preserve">                                 на  01.07.2005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rFonts w:eastAsia="MS Mincho;ＭＳ 明朝"/>
          <w:sz w:val="14"/>
        </w:rPr>
        <w:tab/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 xml:space="preserve">ОТКРЫТОЕ АКЦИОНЕРНОЕ ОБЩЕСТВО КОММЕРЧЕСКИЙ БАНК «СОЛИДАРНОСТЬ»   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ОАО КБ «СОЛИДАРНОСТЬ»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Почтовый адрес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443099, Г.САМАРА,УЛ.КУЙБЫШЕВА,90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Номер |            Наименование статьи                          |Данные на отчетную дату |   Данные на начало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           |                        |    отчетного года      |</w:t>
      </w:r>
    </w:p>
    <w:p>
      <w:pPr>
        <w:pStyle w:val="Style15"/>
        <w:rPr/>
      </w:pPr>
      <w:r>
        <w:rPr>
          <w:rFonts w:eastAsia="MS Mincho;ＭＳ 明朝"/>
          <w:sz w:val="14"/>
        </w:rPr>
        <w:t>| п/п  |     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1.   |                          2.                             |           3.           |          4.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I     |   АКТИВЫ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.    |Денежные средства                                        |                  240697|                  256952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.    |Средства кредитных организаций в Центральном банке       |                  570431|                  739418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.1.  | Обязательные резервы                                    |                  166667|                  130529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.    | Средства  в кредитных организациях                      |                  744487|                  220710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.    | Чистые вложения в торговые  ценные бумаги               |                  173774|                  202741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.    | Чистая  ссудная задолженность                           |                 9041560|                 4912206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.    |Чистые вложения в инвестиционные ценные бумаги, удержива-|                   45976|                   95123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емые до погашения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7.    | Чистые вложения в  ценные бумаги,  имеющиеся в наличии  |                   18109|                   20024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для продажи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8.    | Основные средства, нематериальные активы и материальные |                  188104|                  161873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запасы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.    | Требования по получению процентов                       |                    8265|                    3546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0.   | Прочие активы                                           |                  135167|                  115895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1.   | Всего активов                                           |                11166570|                 6728488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II.   | ПАССИВЫ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2.   | Кредиты Центрального банка Российской Федерации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3.   | Средства кредитных  организаций                         |                  449565|                  139544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4.   | Средства клиентов (некредитных организаций)             |                 7375306|                 3646055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4.1. | Вклады  физических лиц                                  |                 1791651|                 1409446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5.   | Выпущенные долговые обязательства                       |                 2469105|                 2190635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6.   | Обязательства по уплате процентов                       |                    5550|                   22331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7.   | Прочие обязательства                                    |                   46489|                   43425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8.   | Резервы  на возможные потери по условным обязательствам |                      69|                    1631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кредитного характера, прочим возможным потерям и  по опе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рациям с резидентами офшорных зон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9.   | Всего обязательств                                      |                10346084|                 6043621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III.  | ИСТОЧНИКИ СОБСТВЕННЫХ СРЕДСТВ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0.   | Средства акционеров (участников)                        |                   68278|                   68278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0.1. | Зарегистрированные обыкновенные акции и доли            |                   68278|                   68278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0.2. | Зарегистрированные привилегированные акции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0.3. | Незарегистрированный уставный капитал неакционерных кре-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дитных организаций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1.   | Собственные акции, выкупленные у акционеров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2.   | Эмиссионный доход                                       |                  200000|                  20000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3.   | Переоценка основных средств                             |                   63109|                   63109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4.   | Расходы будущих периодов и предстоящие выплаты, влияющие|                   50110|                   9421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на собственные средства (капитал)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5.   | Фонды и неиспользованная прибыль прошлых лет в распоряже|                  446715|                  282963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нии кредитной организации (непогашенные убытки прошлых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лет)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6.   | Прибыль к распределению (убыток) за отчетный период     |                   92494|                  164727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7.   | Всего источников собственных средств                    |                  820486|                  684867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8.   | Всего пассивов                                          |                11166570|                 6728488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IV.   | ВНЕБАЛАНСОВЫЕ ОБЯЗАТЕЛЬСТВА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9.   | Безотзывные обязательства кредитной  организации        |                 1043276|                  948763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0.   | Гарантии, выданные кредитной организацией               |                  133762|                  253451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V.    | СЧЕТА  ДОВЕРИТЕЛЬНОГО УПРАВЛЕНИЯ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АКТИВНЫЕ СЧЕТА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.    | Касса                                      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.    | Ценные бумаги в управлении                              |                  687443|                  653268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.    | Драгоценные металлы                        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.    | Кредиты предоставленные                    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.    | Средства, использованные на другие цели    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.    | Расчеты по доверительному управлению                    |                       0|                     426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7.    | Уплаченный накопленный процентный (купонный) доход по   |                     512|                    181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8.    | Текущие счета                                           |                    6137|                    3415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.    | Расходы по доверительному управлению       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0.   | Убыток по доверительному управлению                     |                       0|                     652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ПАССИВНЫЕ СЧЕТА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1.   | Капитал в управлении                                    |                  659846|                  644415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2.   | Расчеты по доверительному управлению                    |                    9964|                    5765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3.   | Полученный накопленный процентный (купонный) доход по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4.   | Доходы от доверительного управления                     |                       0|                       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5.   | Прибыль по доверительному управлению                    |                   24282|                    9391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sectPr>
      <w:type w:val="nextPage"/>
      <w:pgSz w:w="11906" w:h="16838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57:00Z</dcterms:created>
  <dc:creator>MirovonaOV</dc:creator>
  <dc:description/>
  <dc:language>en-US</dc:language>
  <cp:lastModifiedBy>MirovonaOV</cp:lastModifiedBy>
  <dcterms:modified xsi:type="dcterms:W3CDTF">2005-07-19T10:25:00Z</dcterms:modified>
  <cp:revision>6</cp:revision>
  <dc:subject/>
  <dc:title/>
</cp:coreProperties>
</file>